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571397937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120368376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464928262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